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решений внеочередного Общего собрания акционеров ПАО «ДВМП» 02.12.2021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№ 1:</w:t>
      </w:r>
      <w:r>
        <w:rPr>
          <w:sz w:val="24"/>
          <w:szCs w:val="24"/>
        </w:rPr>
        <w:t xml:space="preserve"> Об утверждении Устава ПАО «ДВМП»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оект решения:</w:t>
      </w:r>
    </w:p>
    <w:p>
      <w:pPr>
        <w:pStyle w:val="Normal"/>
        <w:ind w:right="493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right="493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Устав ПАО «ДВМП» в новой редак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2: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О досрочном прекращении полномочий Ревизионной комиссии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оект решения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срочно прекратить полномочия Ревизионной комиссии ПАО «ДВМП», избранной на повторном годовом Общем собрании акционеров 23.07.2021 г. (Протокол № 55 от 26.07.2021 г.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Признать утратившим силу Положение о Ревизионной комиссии Общества, утвержденное решением внеочередного Общего собрания акционеров 22.11.2011 года (Протокол № 28 от 25.11.2011)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№ 3:</w:t>
      </w:r>
      <w:r>
        <w:rPr>
          <w:sz w:val="22"/>
          <w:szCs w:val="22"/>
        </w:rPr>
        <w:t xml:space="preserve"> Об утверждении Положения о выплате членам совета директоров ПАО «ДВМП» вознаграждений и компенсаций в новой редакци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оект решения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дить Положение о выплате членам совета директоров ПАО «ДВМП» вознаграждений и компенсаций в новой редакции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Абзац списка8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Цитата"/>
    <w:basedOn w:val="Normal"/>
    <w:qFormat/>
    <w:pPr>
      <w:ind w:left="1" w:right="1" w:hanging="0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1:00Z</dcterms:created>
  <dc:creator>savelyevamg</dc:creator>
  <dc:description/>
  <cp:keywords/>
  <dc:language>en-US</dc:language>
  <cp:lastModifiedBy>Зенцова Наталья Александровна</cp:lastModifiedBy>
  <cp:lastPrinted>2018-06-08T11:20:00Z</cp:lastPrinted>
  <dcterms:modified xsi:type="dcterms:W3CDTF">2021-11-16T08:11:00Z</dcterms:modified>
  <cp:revision>2</cp:revision>
  <dc:subject/>
  <dc:title>Материалы</dc:title>
</cp:coreProperties>
</file>